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87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3.5, 3.6, 3.7 – Ratios, Proportions, and Percents</w:t>
      </w:r>
    </w:p>
    <w:p>
      <w:pPr>
        <w:pStyle w:val="Normal"/>
        <w:spacing w:before="0" w:after="200"/>
        <w:ind w:left="187" w:hanging="0"/>
        <w:rPr>
          <w:rFonts w:eastAsia="MS Mincho;ＭＳ 明朝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193675</wp:posOffset>
                </wp:positionV>
                <wp:extent cx="146685" cy="4152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440"/>
                          <a:chOff x="0" y="0"/>
                          <a:chExt cx="146520" cy="41544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5.25pt;width:11.55pt;height:32.7pt" coordorigin="426,305" coordsize="231,654">
                <v:line id="shape_0" from="426,610" to="567,61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;top:305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642;width:2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87325</wp:posOffset>
                </wp:positionV>
                <wp:extent cx="157480" cy="3968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96720"/>
                          <a:chOff x="0" y="0"/>
                          <a:chExt cx="157320" cy="396720"/>
                        </a:xfrm>
                      </wpg:grpSpPr>
                      <wps:wsp>
                        <wps:cNvSpPr/>
                        <wps:spPr>
                          <a:xfrm>
                            <a:off x="6480" y="193680"/>
                            <a:ext cx="151200" cy="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152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7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4.75pt;width:12.35pt;height:31.2pt" coordorigin="852,295" coordsize="247,624">
                <v:line id="shape_0" from="862,600" to="1099,60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52;top:632;width:2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95;width:1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2035</wp:posOffset>
                </wp:positionH>
                <wp:positionV relativeFrom="paragraph">
                  <wp:posOffset>202565</wp:posOffset>
                </wp:positionV>
                <wp:extent cx="214630" cy="416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416520"/>
                          <a:chOff x="0" y="0"/>
                          <a:chExt cx="214560" cy="416520"/>
                        </a:xfrm>
                      </wpg:grpSpPr>
                      <wps:wsp>
                        <wps:cNvSpPr/>
                        <wps:spPr>
                          <a:xfrm>
                            <a:off x="6480" y="194400"/>
                            <a:ext cx="147960" cy="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1456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05pt;margin-top:15.95pt;width:16.9pt;height:32.8pt" coordorigin="5641,319" coordsize="338,656">
                <v:line id="shape_0" from="5651,625" to="5883,62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41;top:319;width:33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657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7495</wp:posOffset>
                </wp:positionH>
                <wp:positionV relativeFrom="paragraph">
                  <wp:posOffset>166370</wp:posOffset>
                </wp:positionV>
                <wp:extent cx="437515" cy="41783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" cy="417960"/>
                          <a:chOff x="0" y="0"/>
                          <a:chExt cx="437400" cy="41796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80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21384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3840"/>
                            <a:ext cx="138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19692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13.1pt;width:34.45pt;height:32.9pt" coordorigin="6437,262" coordsize="689,658">
                <v:line id="shape_0" from="6437,567" to="7036,56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616;top:262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599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599;width:21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572;width:27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</w:rPr>
        <w:t>Solve the proportion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603" w:leader="none"/>
          <w:tab w:val="left" w:pos="1170" w:leader="none"/>
        </w:tabs>
        <w:spacing w:before="0" w:after="360"/>
        <w:ind w:left="547" w:hanging="43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304800</wp:posOffset>
                </wp:positionV>
                <wp:extent cx="146685" cy="4152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440"/>
                          <a:chOff x="0" y="0"/>
                          <a:chExt cx="146520" cy="41544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24pt;width:11.55pt;height:32.7pt" coordorigin="477,480" coordsize="231,654">
                <v:line id="shape_0" from="477,785" to="618,78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489;top:480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817;width:2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010</wp:posOffset>
                </wp:positionH>
                <wp:positionV relativeFrom="paragraph">
                  <wp:posOffset>300990</wp:posOffset>
                </wp:positionV>
                <wp:extent cx="290195" cy="415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23.7pt;width:22.85pt;height:32.7pt" coordorigin="926,474" coordsize="457,654">
                <v:line id="shape_0" from="937,779" to="1288,78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996;top:474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811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 xml:space="preserve">=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before="0" w:after="360"/>
        <w:ind w:left="162" w:hanging="45"/>
        <w:rPr>
          <w:rFonts w:eastAsia="MS Mincho;ＭＳ 明朝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332740</wp:posOffset>
                </wp:positionV>
                <wp:extent cx="290195" cy="415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26.2pt;width:22.85pt;height:32.7pt" coordorigin="477,524" coordsize="457,654">
                <v:line id="shape_0" from="488,829" to="839,8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47;top:524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861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140</wp:posOffset>
                </wp:positionH>
                <wp:positionV relativeFrom="paragraph">
                  <wp:posOffset>319405</wp:posOffset>
                </wp:positionV>
                <wp:extent cx="290195" cy="415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25.15pt;width:22.85pt;height:32.7pt" coordorigin="1164,503" coordsize="457,654">
                <v:line id="shape_0" from="1175,808" to="1526,80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34;top:503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840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</w:rPr>
        <w:t>=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  <w:tab w:val="left" w:pos="1845" w:leader="none"/>
        </w:tabs>
        <w:spacing w:before="0" w:after="360"/>
        <w:ind w:left="547" w:hanging="430"/>
        <w:rPr>
          <w:rFonts w:eastAsia="MS Mincho;ＭＳ 明朝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895</wp:posOffset>
                </wp:positionH>
                <wp:positionV relativeFrom="paragraph">
                  <wp:posOffset>441325</wp:posOffset>
                </wp:positionV>
                <wp:extent cx="386715" cy="43370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" cy="433800"/>
                          <a:chOff x="0" y="0"/>
                          <a:chExt cx="386640" cy="43380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329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76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31840"/>
                            <a:ext cx="214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640"/>
                            <a:ext cx="1630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34.75pt;width:30.45pt;height:34.15pt" coordorigin="477,695" coordsize="609,683">
                <v:line id="shape_0" from="477,1028" to="994,102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491;top:723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1060;width:33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723;width:2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695;width:27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915</wp:posOffset>
                </wp:positionH>
                <wp:positionV relativeFrom="paragraph">
                  <wp:posOffset>478155</wp:posOffset>
                </wp:positionV>
                <wp:extent cx="226060" cy="41592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415800"/>
                          <a:chOff x="0" y="0"/>
                          <a:chExt cx="22608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9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0"/>
                            <a:ext cx="214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1384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37.65pt;width:17.8pt;height:32.7pt" coordorigin="1329,753" coordsize="356,654">
                <v:line id="shape_0" from="1329,1058" to="1595,10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344;top:753;width:33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090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</w:rPr>
        <w:tab/>
        <w:t>=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8" w:leader="none"/>
        </w:tabs>
        <w:spacing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285</wp:posOffset>
                </wp:positionH>
                <wp:positionV relativeFrom="paragraph">
                  <wp:posOffset>295910</wp:posOffset>
                </wp:positionV>
                <wp:extent cx="145415" cy="41592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415800"/>
                          <a:chOff x="0" y="0"/>
                          <a:chExt cx="14544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23.3pt;width:11.45pt;height:32.75pt" coordorigin="591,466" coordsize="229,655">
                <v:line id="shape_0" from="591,771" to="732,77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03;top:466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;top:803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965</wp:posOffset>
                </wp:positionH>
                <wp:positionV relativeFrom="paragraph">
                  <wp:posOffset>314960</wp:posOffset>
                </wp:positionV>
                <wp:extent cx="424815" cy="41592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15800"/>
                          <a:chOff x="0" y="0"/>
                          <a:chExt cx="42480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430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1384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9000"/>
                            <a:ext cx="128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44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24.8pt;width:33.45pt;height:32.75pt" coordorigin="1159,496" coordsize="669,655">
                <v:line id="shape_0" from="1159,801" to="1698,80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173;top:496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833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3;top:510;width:20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498;width:27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eastAsia="MS Mincho;ＭＳ 明朝"/>
        </w:rPr>
        <w:t>=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5" w:leader="none"/>
        </w:tabs>
        <w:spacing w:before="0" w:after="400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=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62" w:leader="none"/>
        </w:tabs>
        <w:spacing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489585</wp:posOffset>
                </wp:positionV>
                <wp:extent cx="446405" cy="4178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417960"/>
                          <a:chOff x="0" y="0"/>
                          <a:chExt cx="446400" cy="41796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891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213840"/>
                            <a:ext cx="214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38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19692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38.55pt;width:35.15pt;height:32.9pt" coordorigin="546,771" coordsize="703,658">
                <v:line id="shape_0" from="546,1076" to="1158,107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911;top:1108;width:33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771;width:21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1108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1081;width:27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2975</wp:posOffset>
                </wp:positionH>
                <wp:positionV relativeFrom="paragraph">
                  <wp:posOffset>509270</wp:posOffset>
                </wp:positionV>
                <wp:extent cx="214630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415800"/>
                          <a:chOff x="0" y="0"/>
                          <a:chExt cx="214560" cy="415800"/>
                        </a:xfrm>
                      </wpg:grpSpPr>
                      <wps:wsp>
                        <wps:cNvSpPr/>
                        <wps:spPr>
                          <a:xfrm>
                            <a:off x="6480" y="193680"/>
                            <a:ext cx="1461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5pt;margin-top:40.1pt;width:16.9pt;height:32.75pt" coordorigin="1485,802" coordsize="338,655">
                <v:line id="shape_0" from="1495,1107" to="1724,110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485;top:802;width:33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1139;width:21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=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62" w:leader="none"/>
        </w:tabs>
        <w:spacing w:before="0" w:after="400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=</w:t>
        <w:tab/>
      </w:r>
    </w:p>
    <w:p>
      <w:pPr>
        <w:pStyle w:val="Normal"/>
        <w:tabs>
          <w:tab w:val="clear" w:pos="720"/>
          <w:tab w:val="left" w:pos="1845" w:leader="none"/>
        </w:tabs>
        <w:spacing w:before="0" w:after="360"/>
        <w:rPr>
          <w:rFonts w:eastAsia="MS Mincho;ＭＳ 明朝"/>
          <w:b/>
          <w:b/>
          <w:sz w:val="20"/>
          <w:lang w:val="en-US" w:eastAsia="en-US"/>
        </w:rPr>
      </w:pPr>
      <w:r>
        <w:rPr>
          <w:rFonts w:eastAsia="MS Mincho;ＭＳ 明朝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316230</wp:posOffset>
                </wp:positionV>
                <wp:extent cx="290195" cy="415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24.9pt;width:22.85pt;height:32.7pt" coordorigin="530,498" coordsize="457,654">
                <v:line id="shape_0" from="541,803" to="892,80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00;top:498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;top:835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795</wp:posOffset>
                </wp:positionH>
                <wp:positionV relativeFrom="paragraph">
                  <wp:posOffset>297180</wp:posOffset>
                </wp:positionV>
                <wp:extent cx="290195" cy="415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5pt;margin-top:23.4pt;width:22.85pt;height:32.75pt" coordorigin="1217,468" coordsize="457,655">
                <v:line id="shape_0" from="1228,773" to="1579,77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87;top:468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805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  <w:tab w:val="left" w:pos="1845" w:leader="none"/>
        </w:tabs>
        <w:spacing w:before="0" w:after="360"/>
        <w:ind w:left="547" w:hanging="529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105</wp:posOffset>
                </wp:positionH>
                <wp:positionV relativeFrom="paragraph">
                  <wp:posOffset>306070</wp:posOffset>
                </wp:positionV>
                <wp:extent cx="290195" cy="415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24.1pt;width:22.85pt;height:32.7pt" coordorigin="523,482" coordsize="457,654">
                <v:line id="shape_0" from="534,787" to="885,7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93;top:482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819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309880</wp:posOffset>
                </wp:positionV>
                <wp:extent cx="290195" cy="415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5800"/>
                          <a:chOff x="0" y="0"/>
                          <a:chExt cx="290160" cy="41580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223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213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90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24.4pt;width:22.85pt;height:32.75pt" coordorigin="1210,488" coordsize="457,655">
                <v:line id="shape_0" from="1221,793" to="1572,79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80;top:488;width:3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825;width:45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</w:rPr>
        <w:t xml:space="preserve">  </w:t>
      </w:r>
      <w:r>
        <w:rPr>
          <w:rFonts w:eastAsia="MS Mincho;ＭＳ 明朝"/>
          <w:b/>
        </w:rPr>
        <w:t xml:space="preserve">=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  <w:tab w:val="left" w:pos="1845" w:leader="none"/>
        </w:tabs>
        <w:spacing w:before="0" w:after="360"/>
        <w:ind w:left="547" w:hanging="529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 xml:space="preserve">= </w:t>
        <w:tab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map has a scale of 1 in.: 38 ft. Use the given map distance to find the actual distance</w:t>
      </w:r>
    </w:p>
    <w:p>
      <w:pPr>
        <w:pStyle w:val="Normal"/>
        <w:tabs>
          <w:tab w:val="clear" w:pos="720"/>
          <w:tab w:val="left" w:pos="783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360"/>
        <w:rPr>
          <w:rFonts w:eastAsia="MS Mincho;ＭＳ 明朝"/>
        </w:rPr>
      </w:pPr>
      <w:r>
        <w:rPr>
          <w:rFonts w:eastAsia="MS Mincho;ＭＳ 明朝"/>
        </w:rPr>
        <w:t>5.5 in.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20. 2.25 in.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1.75 in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Use the percent equation to answer the question.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What percent of 64 is 16?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What percent of 160 is 128?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What number is 12% of 225?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What number is 85% of 360?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4.8 is 8% of what number?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25.8 is 86% of what number?</w:t>
      </w:r>
    </w:p>
    <w:p>
      <w:pPr>
        <w:pStyle w:val="Normal"/>
        <w:rPr/>
      </w:pPr>
      <w:r>
        <w:rPr>
          <w:rFonts w:eastAsia="MS Mincho;ＭＳ 明朝"/>
          <w:b/>
        </w:rPr>
        <w:t xml:space="preserve">Find the </w:t>
      </w:r>
      <w:r>
        <w:rPr>
          <w:rFonts w:eastAsia="MS Mincho;ＭＳ 明朝"/>
          <w:b/>
          <w:u w:val="single"/>
        </w:rPr>
        <w:t>percent</w:t>
      </w:r>
      <w:r>
        <w:rPr>
          <w:rFonts w:eastAsia="MS Mincho;ＭＳ 明朝"/>
          <w:b/>
        </w:rPr>
        <w:t>. Round your answer to the nearest whole percent when necessary.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$6 tip for a $40 dinner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$8.10 tax on an item priced at $135</w:t>
      </w:r>
    </w:p>
    <w:p>
      <w:pPr>
        <w:pStyle w:val="Normal"/>
        <w:numPr>
          <w:ilvl w:val="0"/>
          <w:numId w:val="1"/>
        </w:numPr>
        <w:spacing w:before="0" w:after="360"/>
        <w:rPr>
          <w:rFonts w:eastAsia="MS Mincho;ＭＳ 明朝"/>
        </w:rPr>
      </w:pPr>
      <w:r>
        <w:rPr>
          <w:rFonts w:eastAsia="MS Mincho;ＭＳ 明朝"/>
        </w:rPr>
        <w:t>46 musicians out of 230 people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5400" w:leader="none"/>
        <w:tab w:val="right" w:pos="9360" w:leader="none"/>
      </w:tabs>
      <w:rPr/>
    </w:pPr>
    <w:r>
      <w:rPr/>
      <w:t>Name:_________________________</w:t>
      <w:tab/>
      <w:t>Date:______________</w:t>
      <w:tab/>
      <w:t>Hour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9:00Z</dcterms:created>
  <dc:creator>SJSD</dc:creator>
  <dc:description/>
  <cp:keywords/>
  <dc:language>en-US</dc:language>
  <cp:lastModifiedBy>SJSD</cp:lastModifiedBy>
  <cp:lastPrinted>2009-10-27T07:43:00Z</cp:lastPrinted>
  <dcterms:modified xsi:type="dcterms:W3CDTF">2009-10-27T14:37:00Z</dcterms:modified>
  <cp:revision>5</cp:revision>
  <dc:subject/>
  <dc:title/>
</cp:coreProperties>
</file>