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" w:leader="none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  Hour: 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 xml:space="preserve">LESSON 3.6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eastAsia="MS Mincho;ＭＳ 明朝"/>
          <w:b/>
          <w:bCs/>
          <w:sz w:val="20"/>
        </w:rPr>
        <w:t xml:space="preserve"> </w:t>
      </w:r>
      <w:r>
        <w:rPr>
          <w:rFonts w:eastAsia="MS Mincho;ＭＳ 明朝"/>
          <w:i/>
          <w:iCs/>
          <w:sz w:val="20"/>
        </w:rPr>
        <w:t>For use with pages 168–173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ind w:left="360" w:hanging="0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88900</wp:posOffset>
                </wp:positionV>
                <wp:extent cx="194945" cy="38989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389880"/>
                          <a:chOff x="0" y="0"/>
                          <a:chExt cx="19512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951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7pt;width:15.3pt;height:30.7pt" coordorigin="4275,140" coordsize="306,614">
                <v:line id="shape_0" from="4275,445" to="4581,44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89;top:14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47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7;top:140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88900</wp:posOffset>
                </wp:positionV>
                <wp:extent cx="161925" cy="38989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389880"/>
                          <a:chOff x="0" y="0"/>
                          <a:chExt cx="162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2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7pt;width:12.7pt;height:30.7pt" coordorigin="4862,140" coordsize="254,614">
                <v:line id="shape_0" from="4862,445" to="5116,44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4868;top:140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47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7290</wp:posOffset>
                </wp:positionH>
                <wp:positionV relativeFrom="paragraph">
                  <wp:posOffset>88900</wp:posOffset>
                </wp:positionV>
                <wp:extent cx="167005" cy="38989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389880"/>
                          <a:chOff x="0" y="0"/>
                          <a:chExt cx="16704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70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7pt;margin-top:7pt;width:13.1pt;height:30.7pt" coordorigin="7854,140" coordsize="262,614">
                <v:line id="shape_0" from="7854,445" to="8116,44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868;top:140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8;top:47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2270</wp:posOffset>
                </wp:positionH>
                <wp:positionV relativeFrom="paragraph">
                  <wp:posOffset>88900</wp:posOffset>
                </wp:positionV>
                <wp:extent cx="400050" cy="389890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89880"/>
                          <a:chOff x="0" y="0"/>
                          <a:chExt cx="39996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3999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21384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969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1pt;margin-top:7pt;width:31.45pt;height:30.7pt" coordorigin="8602,140" coordsize="629,614">
                <v:line id="shape_0" from="8602,445" to="9231,44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8726;top:140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4;top:47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477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2;top:450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Solve the proportion</w:t>
      </w:r>
    </w:p>
    <w:p>
      <w:pPr>
        <w:pStyle w:val="Normal"/>
        <w:numPr>
          <w:ilvl w:val="0"/>
          <w:numId w:val="0"/>
        </w:numPr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42545</wp:posOffset>
                </wp:positionV>
                <wp:extent cx="83820" cy="389890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" cy="389880"/>
                          <a:chOff x="0" y="0"/>
                          <a:chExt cx="8388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38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3.35pt;width:6.55pt;height:30.7pt" coordorigin="569,67" coordsize="131,614">
                <v:line id="shape_0" from="569,372" to="700,37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78;top: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0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42545</wp:posOffset>
                </wp:positionV>
                <wp:extent cx="162560" cy="38989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389880"/>
                          <a:chOff x="0" y="0"/>
                          <a:chExt cx="16272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55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1384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3.35pt;width:12.8pt;height:30.7pt" coordorigin="1144,67" coordsize="256,614">
                <v:line id="shape_0" from="1144,372" to="1388,37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158;top:6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404;width:17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936" w:right="936" w:gutter="0" w:header="0" w:top="576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" w:leader="none"/>
          <w:tab w:val="left" w:pos="561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" w:leader="none"/>
          <w:tab w:val="left" w:pos="1035" w:leader="none"/>
        </w:tabs>
        <w:spacing w:before="0" w:after="400"/>
        <w:ind w:left="1413" w:hanging="1215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075</wp:posOffset>
                </wp:positionH>
                <wp:positionV relativeFrom="paragraph">
                  <wp:posOffset>767080</wp:posOffset>
                </wp:positionV>
                <wp:extent cx="158115" cy="38989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389880"/>
                          <a:chOff x="0" y="0"/>
                          <a:chExt cx="158040" cy="38988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1512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60.4pt;width:12.35pt;height:30.7pt" coordorigin="545,1208" coordsize="247,614">
                <v:line id="shape_0" from="556,1513" to="793,151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45;top:1208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154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767080</wp:posOffset>
                </wp:positionV>
                <wp:extent cx="165100" cy="389890"/>
                <wp:effectExtent l="63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389880"/>
                          <a:chOff x="0" y="0"/>
                          <a:chExt cx="16524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52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13840"/>
                            <a:ext cx="79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60.4pt;width:12.95pt;height:30.7pt" coordorigin="1145,1208" coordsize="259,614">
                <v:line id="shape_0" from="1145,1513" to="1404,151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156;top:1208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1545;width:12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7" w:leader="none"/>
        </w:tabs>
        <w:spacing w:before="0" w:after="40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</wp:posOffset>
                </wp:positionH>
                <wp:positionV relativeFrom="paragraph">
                  <wp:posOffset>828675</wp:posOffset>
                </wp:positionV>
                <wp:extent cx="167005" cy="389890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389880"/>
                          <a:chOff x="0" y="0"/>
                          <a:chExt cx="16704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70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13840"/>
                            <a:ext cx="70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65.25pt;width:13.1pt;height:30.7pt" coordorigin="553,1305" coordsize="262,614">
                <v:line id="shape_0" from="553,1610" to="815,161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67;top:1305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642;width:11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828675</wp:posOffset>
                </wp:positionV>
                <wp:extent cx="165100" cy="38989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389880"/>
                          <a:chOff x="0" y="0"/>
                          <a:chExt cx="16524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52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65.25pt;width:12.95pt;height:30.7pt" coordorigin="1122,1305" coordsize="259,614">
                <v:line id="shape_0" from="1122,1610" to="1381,161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136;top:1305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1642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40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673735</wp:posOffset>
                </wp:positionV>
                <wp:extent cx="90170" cy="389890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53.05pt;width:7.05pt;height:30.7pt" coordorigin="561,1061" coordsize="141,614">
                <v:line id="shape_0" from="561,1366" to="702,136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73;top:10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;top:139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4845</wp:posOffset>
                </wp:positionH>
                <wp:positionV relativeFrom="paragraph">
                  <wp:posOffset>673735</wp:posOffset>
                </wp:positionV>
                <wp:extent cx="186055" cy="38989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389880"/>
                          <a:chOff x="0" y="0"/>
                          <a:chExt cx="18612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861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53.05pt;width:14.6pt;height:30.7pt" coordorigin="1047,1061" coordsize="292,614">
                <v:line id="shape_0" from="1047,1366" to="1339,136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053;top:10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139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;top:1061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3" w:leader="none"/>
          <w:tab w:val="left" w:pos="1008" w:leader="none"/>
          <w:tab w:val="left" w:pos="1215" w:leader="none"/>
          <w:tab w:val="left" w:pos="1377" w:leader="none"/>
        </w:tabs>
        <w:spacing w:before="0" w:after="400"/>
        <w:ind w:left="547" w:hanging="52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  <w:tab w:val="left" w:pos="945" w:leader="none"/>
          <w:tab w:val="left" w:pos="1332" w:leader="none"/>
        </w:tabs>
        <w:spacing w:before="0" w:after="400"/>
        <w:ind w:left="547" w:hanging="502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740</wp:posOffset>
                </wp:positionH>
                <wp:positionV relativeFrom="paragraph">
                  <wp:posOffset>869315</wp:posOffset>
                </wp:positionV>
                <wp:extent cx="167005" cy="38989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389880"/>
                          <a:chOff x="0" y="0"/>
                          <a:chExt cx="16704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70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0"/>
                            <a:ext cx="62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68.45pt;width:13.1pt;height:30.7pt" coordorigin="524,1369" coordsize="262,614">
                <v:line id="shape_0" from="524,1674" to="786,167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8;top:136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706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1369;width:9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8975</wp:posOffset>
                </wp:positionH>
                <wp:positionV relativeFrom="paragraph">
                  <wp:posOffset>869315</wp:posOffset>
                </wp:positionV>
                <wp:extent cx="88900" cy="389890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389880"/>
                          <a:chOff x="0" y="0"/>
                          <a:chExt cx="8892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89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68.45pt;width:6.95pt;height:30.7pt" coordorigin="1085,1369" coordsize="139,614">
                <v:line id="shape_0" from="1085,1674" to="1224,167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097;top:136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170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3" w:leader="none"/>
          <w:tab w:val="left" w:pos="1152" w:leader="none"/>
        </w:tabs>
        <w:spacing w:before="0" w:after="400"/>
        <w:ind w:left="547" w:hanging="52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810</wp:posOffset>
                </wp:positionH>
                <wp:positionV relativeFrom="paragraph">
                  <wp:posOffset>828675</wp:posOffset>
                </wp:positionV>
                <wp:extent cx="85725" cy="38989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389880"/>
                          <a:chOff x="0" y="0"/>
                          <a:chExt cx="8568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5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65.25pt;width:6.7pt;height:30.7pt" coordorigin="606,1305" coordsize="134,614">
                <v:line id="shape_0" from="606,1610" to="740,161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13;top:130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164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0</wp:posOffset>
                </wp:positionH>
                <wp:positionV relativeFrom="paragraph">
                  <wp:posOffset>787400</wp:posOffset>
                </wp:positionV>
                <wp:extent cx="379730" cy="407670"/>
                <wp:effectExtent l="63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07520"/>
                          <a:chOff x="0" y="0"/>
                          <a:chExt cx="379800" cy="40752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3798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76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231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17640"/>
                            <a:ext cx="78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2pt;width:29.85pt;height:32.1pt" coordorigin="1010,1240" coordsize="597,642">
                <v:line id="shape_0" from="1010,1573" to="1607,157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017;top:1268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1605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1268;width:12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240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1737" w:leader="none"/>
        </w:tabs>
        <w:spacing w:before="0" w:after="400"/>
        <w:ind w:left="547" w:hanging="484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7" w:leader="none"/>
        </w:tabs>
        <w:spacing w:before="0" w:after="400"/>
        <w:ind w:left="765" w:hanging="702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0</wp:posOffset>
                </wp:positionH>
                <wp:positionV relativeFrom="paragraph">
                  <wp:posOffset>-9525</wp:posOffset>
                </wp:positionV>
                <wp:extent cx="307975" cy="407670"/>
                <wp:effectExtent l="635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" cy="407520"/>
                          <a:chOff x="0" y="0"/>
                          <a:chExt cx="307800" cy="40752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3078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76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231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-0.75pt;width:24.2pt;height:32.1pt" coordorigin="530,-15" coordsize="484,642">
                <v:line id="shape_0" from="530,318" to="1014,31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7;top:1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50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13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-15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670</wp:posOffset>
                </wp:positionH>
                <wp:positionV relativeFrom="paragraph">
                  <wp:posOffset>8255</wp:posOffset>
                </wp:positionV>
                <wp:extent cx="167005" cy="389890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389880"/>
                          <a:chOff x="0" y="0"/>
                          <a:chExt cx="16704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70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0.65pt;width:13.1pt;height:30.7pt" coordorigin="1242,13" coordsize="262,614">
                <v:line id="shape_0" from="1242,318" to="1504,31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314;top:1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6;top:350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  <w:tab w:val="left" w:pos="828" w:leader="none"/>
          <w:tab w:val="left" w:pos="1692" w:leader="none"/>
        </w:tabs>
        <w:spacing w:before="0" w:after="0"/>
        <w:ind w:left="835" w:hanging="817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3" w:leader="none"/>
          <w:tab w:val="left" w:pos="1260" w:leader="none"/>
          <w:tab w:val="left" w:pos="1548" w:leader="none"/>
        </w:tabs>
        <w:spacing w:lineRule="auto" w:line="360" w:before="400" w:after="360"/>
        <w:ind w:left="547" w:hanging="529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025</wp:posOffset>
                </wp:positionH>
                <wp:positionV relativeFrom="paragraph">
                  <wp:posOffset>128270</wp:posOffset>
                </wp:positionV>
                <wp:extent cx="283845" cy="407670"/>
                <wp:effectExtent l="635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80" cy="407520"/>
                          <a:chOff x="0" y="0"/>
                          <a:chExt cx="283680" cy="40752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28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176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31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7640"/>
                            <a:ext cx="71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10.1pt;width:22.3pt;height:32.1pt" coordorigin="1115,202" coordsize="446,642">
                <v:line id="shape_0" from="1115,535" to="1561,53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437;top:23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5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230;width:11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202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104775</wp:posOffset>
                </wp:positionV>
                <wp:extent cx="162560" cy="389890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389880"/>
                          <a:chOff x="0" y="0"/>
                          <a:chExt cx="162720" cy="389880"/>
                        </a:xfrm>
                      </wpg:grpSpPr>
                      <wps:wsp>
                        <wps:cNvSpPr/>
                        <wps:spPr>
                          <a:xfrm>
                            <a:off x="1800" y="193680"/>
                            <a:ext cx="160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8.25pt;width:12.75pt;height:30.7pt" coordorigin="561,165" coordsize="255,614">
                <v:line id="shape_0" from="564,470" to="816,4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70;top:165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502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  <w:tab w:val="left" w:pos="747" w:leader="none"/>
          <w:tab w:val="left" w:pos="1647" w:leader="none"/>
          <w:tab w:val="left" w:pos="1683" w:leader="none"/>
        </w:tabs>
        <w:spacing w:before="960" w:after="400"/>
        <w:ind w:left="547" w:hanging="432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35</wp:posOffset>
                </wp:positionH>
                <wp:positionV relativeFrom="paragraph">
                  <wp:posOffset>184150</wp:posOffset>
                </wp:positionV>
                <wp:extent cx="85725" cy="389890"/>
                <wp:effectExtent l="635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389880"/>
                          <a:chOff x="0" y="0"/>
                          <a:chExt cx="8568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5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4.5pt;width:6.7pt;height:30.7pt" coordorigin="561,290" coordsize="134,614">
                <v:line id="shape_0" from="561,595" to="695,59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68;top:29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62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260</wp:posOffset>
                </wp:positionH>
                <wp:positionV relativeFrom="paragraph">
                  <wp:posOffset>184150</wp:posOffset>
                </wp:positionV>
                <wp:extent cx="384175" cy="389890"/>
                <wp:effectExtent l="635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389880"/>
                          <a:chOff x="0" y="0"/>
                          <a:chExt cx="38412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3841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0"/>
                            <a:ext cx="78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3840"/>
                            <a:ext cx="78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9692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14.5pt;width:30.2pt;height:30.7pt" coordorigin="1076,290" coordsize="604,614">
                <v:line id="shape_0" from="1076,595" to="1680,59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433;top:62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90;width:12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627;width:12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;top:600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</wp:posOffset>
                </wp:positionH>
                <wp:positionV relativeFrom="paragraph">
                  <wp:posOffset>1210310</wp:posOffset>
                </wp:positionV>
                <wp:extent cx="93980" cy="389890"/>
                <wp:effectExtent l="635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389880"/>
                          <a:chOff x="0" y="0"/>
                          <a:chExt cx="9396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39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8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95.3pt;width:7.35pt;height:30.7pt" coordorigin="561,1906" coordsize="147,614">
                <v:line id="shape_0" from="561,2211" to="708,221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78;top:190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2243;width:12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0880</wp:posOffset>
                </wp:positionH>
                <wp:positionV relativeFrom="paragraph">
                  <wp:posOffset>1210310</wp:posOffset>
                </wp:positionV>
                <wp:extent cx="376555" cy="389890"/>
                <wp:effectExtent l="635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389880"/>
                          <a:chOff x="0" y="0"/>
                          <a:chExt cx="37656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3765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8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9692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95.3pt;width:29.6pt;height:30.7pt" coordorigin="1088,1906" coordsize="592,614">
                <v:line id="shape_0" from="1088,2211" to="1680,221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55;top:1906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;top:2243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2243;width:12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216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7" w:leader="none"/>
        </w:tabs>
        <w:ind w:left="1782" w:hanging="1629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= </w:t>
        <w:tab/>
        <w:br/>
        <w:br/>
        <w:br/>
      </w:r>
    </w:p>
    <w:p>
      <w:pPr>
        <w:pStyle w:val="Normal"/>
        <w:ind w:left="36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sectPr>
          <w:type w:val="continuous"/>
          <w:pgSz w:w="12240" w:h="15840"/>
          <w:pgMar w:left="936" w:right="936" w:gutter="0" w:header="0" w:top="576" w:footer="0" w:bottom="792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 map has a scale of 1 in.: 38 ft. Use the given map distance to find the actual distance</w:t>
      </w:r>
    </w:p>
    <w:p>
      <w:pPr>
        <w:pStyle w:val="Normal"/>
        <w:tabs>
          <w:tab w:val="clear" w:pos="720"/>
          <w:tab w:val="left" w:pos="783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sectPr>
          <w:type w:val="continuous"/>
          <w:pgSz w:w="12240" w:h="15840"/>
          <w:pgMar w:left="936" w:right="936" w:gutter="0" w:header="0" w:top="576" w:footer="0" w:bottom="79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720"/>
        <w:ind w:left="612" w:hanging="612"/>
        <w:rPr>
          <w:rFonts w:eastAsia="MS Mincho;ＭＳ 明朝"/>
        </w:rPr>
      </w:pPr>
      <w:r>
        <w:rPr>
          <w:rFonts w:eastAsia="MS Mincho;ＭＳ 明朝"/>
        </w:rPr>
        <w:t>5.5 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720"/>
        <w:ind w:left="558" w:hanging="540"/>
        <w:rPr>
          <w:rFonts w:eastAsia="MS Mincho;ＭＳ 明朝"/>
        </w:rPr>
      </w:pPr>
      <w:r>
        <w:rPr>
          <w:rFonts w:eastAsia="MS Mincho;ＭＳ 明朝"/>
        </w:rPr>
        <w:t>20. 2.25 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spacing w:before="0" w:after="720"/>
        <w:ind w:left="630" w:hanging="612"/>
        <w:rPr>
          <w:rFonts w:eastAsia="MS Mincho;ＭＳ 明朝"/>
        </w:rPr>
      </w:pPr>
      <w:r>
        <w:rPr>
          <w:rFonts w:eastAsia="MS Mincho;ＭＳ 明朝"/>
        </w:rPr>
        <w:t>1.75 in.</w:t>
      </w:r>
    </w:p>
    <w:p>
      <w:pPr>
        <w:sectPr>
          <w:type w:val="continuous"/>
          <w:pgSz w:w="12240" w:h="15840"/>
          <w:pgMar w:left="936" w:right="936" w:gutter="0" w:header="0" w:top="576" w:footer="0" w:bottom="792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7" w:leader="none"/>
        </w:tabs>
        <w:ind w:left="900" w:hanging="855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</wp:posOffset>
            </wp:positionH>
            <wp:positionV relativeFrom="paragraph">
              <wp:posOffset>766445</wp:posOffset>
            </wp:positionV>
            <wp:extent cx="771525" cy="942975"/>
            <wp:effectExtent l="0" t="0" r="0" b="0"/>
            <wp:wrapTopAndBottom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b/>
          <w:bCs/>
        </w:rPr>
        <w:t>Architectural Firm</w:t>
      </w:r>
      <w:r>
        <w:rPr>
          <w:rFonts w:eastAsia="MS Mincho;ＭＳ 明朝"/>
        </w:rPr>
        <w:t xml:space="preserve"> An architectural firm makes a model of a science center they are building. The ratio of the model to the actual size is 1 in.: 85 ft. Estimate the height of the building if the model is 1.5 inches ta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b/>
          <w:bCs/>
        </w:rPr>
        <w:t>Tall Buildings</w:t>
      </w:r>
      <w:r>
        <w:rPr>
          <w:rFonts w:eastAsia="MS Mincho;ＭＳ 明朝"/>
        </w:rPr>
        <w:t xml:space="preserve"> You made a model of the Space Needle in Seattle, Washington, for a report on architecture in the United States. You used a scale of 1 in.: 50 ft. Your model is 12.1 inches tall. Estimate the actual height of the Space Needle.</w:t>
      </w:r>
    </w:p>
    <w:sectPr>
      <w:type w:val="continuous"/>
      <w:pgSz w:w="12240" w:h="15840"/>
      <w:pgMar w:left="936" w:right="936" w:gutter="0" w:header="0" w:top="576" w:footer="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7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yline">
    <w:name w:val="Bylin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15:00Z</dcterms:created>
  <dc:creator>TST NEW</dc:creator>
  <dc:description/>
  <cp:keywords/>
  <dc:language>en-US</dc:language>
  <cp:lastModifiedBy>Trevor Limle</cp:lastModifiedBy>
  <cp:lastPrinted>2011-10-19T11:51:00Z</cp:lastPrinted>
  <dcterms:modified xsi:type="dcterms:W3CDTF">2011-10-19T16:51:00Z</dcterms:modified>
  <cp:revision>4</cp:revision>
  <dc:subject/>
  <dc:title>Name __________________________________</dc:title>
</cp:coreProperties>
</file>