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1110030863"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1725771047"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746286783"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528817970"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456277372"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774062409"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710899507"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1819446055"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490211960"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2067740916"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685867693"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2146992760"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440716835"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1121483602"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1139471449"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671230863"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810627735"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