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704173247"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1844079092"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624259002"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574528647"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84987069"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1877582836"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1610518663"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301313713"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2087619349"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2093244212"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1874481472"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1380825644"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543578951"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1757674972"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1775450393"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423589323"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1620630007"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