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der the set of numbers from least to greatest. Then place them on the number line.</w:t>
        <w:br/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857500</wp:posOffset>
            </wp:positionH>
            <wp:positionV relativeFrom="paragraph">
              <wp:posOffset>45720</wp:posOffset>
            </wp:positionV>
            <wp:extent cx="2976880" cy="316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1.73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-0.5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 </w:t>
        <w:br/>
        <w:br/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857500</wp:posOffset>
            </wp:positionH>
            <wp:positionV relativeFrom="paragraph">
              <wp:posOffset>25400</wp:posOffset>
            </wp:positionV>
            <wp:extent cx="2976880" cy="316230"/>
            <wp:effectExtent l="0" t="0" r="0" b="0"/>
            <wp:wrapTight wrapText="bothSides">
              <wp:wrapPolygon edited="0">
                <wp:start x="1585" y="4562"/>
                <wp:lineTo x="66" y="6528"/>
                <wp:lineTo x="66" y="13078"/>
                <wp:lineTo x="1653" y="15044"/>
                <wp:lineTo x="19802" y="15044"/>
                <wp:lineTo x="21252" y="7847"/>
                <wp:lineTo x="21252" y="6528"/>
                <wp:lineTo x="19732" y="4562"/>
                <wp:lineTo x="1585" y="4562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1.23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 xml:space="preserve">, -0.75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/>
        <w:br/>
      </w:r>
    </w:p>
    <w:p>
      <w:pPr>
        <w:pStyle w:val="Normal"/>
        <w:rPr>
          <w:sz w:val="16"/>
          <w:szCs w:val="16"/>
        </w:rPr>
      </w:pPr>
      <w:r>
        <w:rPr/>
        <w:b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857500</wp:posOffset>
            </wp:positionH>
            <wp:positionV relativeFrom="paragraph">
              <wp:posOffset>63500</wp:posOffset>
            </wp:positionV>
            <wp:extent cx="2976880" cy="316230"/>
            <wp:effectExtent l="0" t="0" r="0" b="0"/>
            <wp:wrapTight wrapText="bothSides">
              <wp:wrapPolygon edited="0">
                <wp:start x="1585" y="4562"/>
                <wp:lineTo x="66" y="6528"/>
                <wp:lineTo x="66" y="13078"/>
                <wp:lineTo x="1653" y="15044"/>
                <wp:lineTo x="19802" y="15044"/>
                <wp:lineTo x="21252" y="7847"/>
                <wp:lineTo x="21252" y="6528"/>
                <wp:lineTo x="19732" y="4562"/>
                <wp:lineTo x="1585" y="4562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-2, 2/3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 xml:space="preserve">, 1.6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br/>
      </w:r>
    </w:p>
    <w:p>
      <w:pPr>
        <w:pStyle w:val="Normal"/>
        <w:ind w:left="720" w:hanging="0"/>
        <w:rPr>
          <w:sz w:val="28"/>
          <w:szCs w:val="28"/>
        </w:rPr>
      </w:pP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-720" w:hanging="360"/>
        <w:rPr/>
      </w:pPr>
      <w:r>
        <w:rPr/>
        <w:t>Calculate the mean, median, mode, and range of the set of numbers. Then use the data to answer the following questions.</w:t>
        <w:br/>
        <w:t xml:space="preserve">            13, 25, 29, 20, 46, 39, 33, 14, 33, 20, 24, 45, 13, 35</w:t>
        <w:br/>
        <w:br/>
        <w:br/>
        <w:br/>
      </w:r>
      <w:r>
        <w:rPr>
          <w:sz w:val="16"/>
          <w:szCs w:val="16"/>
        </w:rPr>
        <w:br/>
      </w:r>
      <w:r>
        <w:rPr/>
        <w:t>a. mean: _______</w:t>
        <w:tab/>
        <w:tab/>
        <w:t>median: _________</w:t>
        <w:tab/>
        <w:tab/>
        <w:t>mode: _________</w:t>
        <w:tab/>
        <w:t>range: __________</w:t>
        <w:br/>
        <w:br/>
        <w:t>b. Make a stem-and-leaf plot of the data. Then describe the shape of the distribution.</w:t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The scores for Jimmy’s homework for the quarter are given below. Calculate the mean, median, and mode  of the scores. Then answer the following questions about the data.</w:t>
        <w:br/>
        <w:br/>
        <w:t xml:space="preserve">            1, 8, 17, 18, 0, 2, 9, 10, 3, 0, 7, 9, 15, 0 </w:t>
        <w:br/>
        <w:t xml:space="preserve"> </w:t>
        <w:br/>
        <w:br/>
        <w:br/>
        <w:t>a. mean: _______</w:t>
        <w:tab/>
        <w:tab/>
        <w:t>median:_________</w:t>
        <w:tab/>
        <w:tab/>
        <w:t>mode:_________</w:t>
        <w:tab/>
        <w:br/>
        <w:br/>
        <w:t>b. Which measure of central tendency or dispersion would make Jimmy’s test scores seem as high as possible?</w:t>
        <w:br/>
        <w:br/>
        <w:br/>
        <w:t>c.  Which measure of central tendency or dispersion would make Jimmy’s test scores seem as low as possible?</w:t>
        <w:br/>
      </w:r>
    </w:p>
    <w:p>
      <w:pPr>
        <w:pStyle w:val="Normal"/>
        <w:numPr>
          <w:ilvl w:val="0"/>
          <w:numId w:val="2"/>
        </w:numPr>
        <w:rPr/>
      </w:pPr>
      <w:r>
        <w:rPr/>
        <w:t>Sarah has scored a 79, 81, 92, and 87 on her first 4 test for the semester. She wants to get at least an 85% average on her tests. What is the lowest score she can get on her final and still meet her goal?</w:t>
        <w:br/>
        <w:br/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ichard wants to buy a Playstation 3. His parents will only give him $300 to spend on the system and games. The Playstation 3 is going to cost $149. The games you want cost $29.99 each. </w:t>
      </w:r>
      <w:r>
        <w:rPr>
          <w:u w:val="single"/>
        </w:rPr>
        <w:t>Write an inequality</w:t>
      </w:r>
      <w:r>
        <w:rPr/>
        <w:t xml:space="preserve"> to represent the situation. Can you purchase 6 games?</w:t>
        <w:br/>
        <w:br/>
        <w:br/>
        <w:br/>
      </w:r>
    </w:p>
    <w:p>
      <w:pPr>
        <w:pStyle w:val="Normal"/>
        <w:ind w:left="360" w:hanging="0"/>
        <w:rPr/>
      </w:pPr>
      <w:r>
        <w:rPr/>
        <w:t>Use the following information to answer questions 18-14.</w:t>
        <w:br/>
        <w:br/>
        <w:t>John wants to gather information about how much time students spend doing their homework during an average week. He gets a list of all the students and calls the parent or guardians of every 10</w:t>
      </w:r>
      <w:r>
        <w:rPr>
          <w:vertAlign w:val="superscript"/>
        </w:rPr>
        <w:t>th</w:t>
      </w:r>
      <w:r>
        <w:rPr/>
        <w:t xml:space="preserve"> student to ask them how much time their child works on homework. He gathered the following data:</w:t>
        <w:br/>
      </w:r>
      <w:r>
        <w:rPr>
          <w:sz w:val="16"/>
          <w:szCs w:val="16"/>
        </w:rPr>
        <w:br/>
      </w:r>
      <w:r>
        <w:rPr/>
        <w:t xml:space="preserve">                  10, 68, 30, 27, 15, 0, 85, 60, 30, 16, 22</w:t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dentify the </w:t>
      </w:r>
      <w:r>
        <w:rPr>
          <w:u w:val="single"/>
        </w:rPr>
        <w:t xml:space="preserve">population </w:t>
      </w:r>
      <w:r>
        <w:rPr/>
        <w:t xml:space="preserve">and </w:t>
      </w:r>
      <w:r>
        <w:rPr>
          <w:u w:val="single"/>
        </w:rPr>
        <w:t>sample</w:t>
      </w:r>
      <w:r>
        <w:rPr/>
        <w:t>.</w:t>
        <w:br/>
      </w:r>
    </w:p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/>
        <w:t>Classify the sampling method.</w:t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Is the sampling method used likely to result in a biased sample? Explain.</w:t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Write a potentially biased question for the parents to ask over the phone.</w:t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Write an unbiased question for the parents to ask over the phone.</w:t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Make a box-and-whisker plot of the data.</w:t>
        <w:br/>
        <w:br/>
        <w:br/>
        <w:br/>
        <w:br/>
        <w:br/>
      </w:r>
    </w:p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mplete a table by identifying the range for the function 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x – 1, given the domain of 3, 6, 9, 12, 15.</w:t>
        <w:br/>
        <w:br/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Given the following information, finish writing in the range on the table. The write the rule for the function.</w:t>
        <w:br/>
      </w:r>
    </w:p>
    <w:tbl>
      <w:tblPr>
        <w:tblW w:w="4915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576"/>
        <w:gridCol w:w="576"/>
        <w:gridCol w:w="576"/>
        <w:gridCol w:w="576"/>
        <w:gridCol w:w="576"/>
        <w:gridCol w:w="576"/>
        <w:gridCol w:w="576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60960</wp:posOffset>
                      </wp:positionV>
                      <wp:extent cx="1600200" cy="3429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ule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4.8pt;mso-position-vertical-relative:text;margin-left:4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le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What is the rule for the function represented by the table?</w:t>
        <w:br/>
        <w:br/>
      </w:r>
    </w:p>
    <w:tbl>
      <w:tblPr>
        <w:tblW w:w="3763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576"/>
        <w:gridCol w:w="576"/>
        <w:gridCol w:w="576"/>
        <w:gridCol w:w="576"/>
        <w:gridCol w:w="576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br/>
        <w:t xml:space="preserve">At the lake the cost of renting a Jet Ski is $35, plus $12 per hour for the time that the Jet Ski is out. Write an equation to represent the cost, </w:t>
      </w:r>
      <w:r>
        <w:rPr>
          <w:i/>
        </w:rPr>
        <w:t>C</w:t>
      </w:r>
      <w:r>
        <w:rPr/>
        <w:t>,</w:t>
      </w:r>
      <w:r>
        <w:rPr>
          <w:i/>
        </w:rPr>
        <w:t xml:space="preserve"> </w:t>
      </w:r>
      <w:r>
        <w:rPr/>
        <w:t xml:space="preserve">for renting the Jet Ski for </w:t>
      </w:r>
      <w:r>
        <w:rPr>
          <w:i/>
        </w:rPr>
        <w:t>h</w:t>
      </w:r>
      <w:r>
        <w:rPr/>
        <w:t xml:space="preserve"> hours.</w:t>
        <w:br/>
        <w:br/>
        <w:br/>
        <w:b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t Cabana, ice cream cones are on sale for 79¢, shakes for 99¢, and drinks for 89¢. Write an algebraic expression gives the cost, in dollars, of </w:t>
      </w:r>
      <w:r>
        <w:rPr>
          <w:i/>
        </w:rPr>
        <w:t>x</w:t>
      </w:r>
      <w:r>
        <w:rPr/>
        <w:t xml:space="preserve"> cones, </w:t>
      </w:r>
      <w:r>
        <w:rPr>
          <w:i/>
        </w:rPr>
        <w:t>y</w:t>
      </w:r>
      <w:r>
        <w:rPr/>
        <w:t xml:space="preserve"> shakes, and </w:t>
      </w:r>
      <w:r>
        <w:rPr>
          <w:i/>
        </w:rPr>
        <w:t>z</w:t>
      </w:r>
      <w:r>
        <w:rPr/>
        <w:t xml:space="preserve"> drinks.</w:t>
        <w:br/>
        <w:br/>
        <w:br/>
        <w:br/>
      </w:r>
    </w:p>
    <w:p>
      <w:pPr>
        <w:pStyle w:val="ListParagraph"/>
        <w:ind w:left="0" w:hanging="0"/>
        <w:rPr/>
      </w:pPr>
      <w:r>
        <w:rPr/>
        <w:t>In Exercises 19-21, use the frequency table.</w:t>
        <w:br/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350"/>
      </w:tblGrid>
      <w:tr>
        <w:trPr>
          <w:trHeight w:val="32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quenc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88770</wp:posOffset>
                      </wp:positionH>
                      <wp:positionV relativeFrom="paragraph">
                        <wp:posOffset>243840</wp:posOffset>
                      </wp:positionV>
                      <wp:extent cx="3086100" cy="18288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1828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ind the mean. ________________</w:t>
                                    <w:br/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ind the median. _______________</w:t>
                                    <w:br/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20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ind the mode. _________________</w:t>
                                    <w:br/>
                                  </w:r>
                                  <w:r>
                                    <w:rPr/>
                                    <w:br/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144pt;mso-wrap-distance-left:9.05pt;mso-wrap-distance-right:9.05pt;mso-wrap-distance-top:0pt;mso-wrap-distance-bottom:0pt;margin-top:19.2pt;mso-position-vertical-relative:text;margin-left:125.1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nd the mean. ________________</w:t>
                              <w:br/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nd the median. _______________</w:t>
                              <w:br/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Find the mode. _________________</w:t>
                              <w:br/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/>
        <w:br/>
        <w:br/>
      </w:r>
    </w:p>
    <w:p>
      <w:pPr>
        <w:pStyle w:val="ListParagraph"/>
        <w:numPr>
          <w:ilvl w:val="0"/>
          <w:numId w:val="3"/>
        </w:numPr>
        <w:ind w:left="720" w:right="5760" w:hanging="36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886200</wp:posOffset>
            </wp:positionH>
            <wp:positionV relativeFrom="paragraph">
              <wp:posOffset>-228600</wp:posOffset>
            </wp:positionV>
            <wp:extent cx="1609090" cy="19431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The histogram shows the amounts spent by 15 college students on textbooks for one semester. How many students spent $299 or less on textbooks for one semester?</w:t>
        <w:br/>
        <w:br/>
        <w:br/>
        <w:b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Fill in the problems with the correct comparison symbol ( =, &lt;, &gt; ).</w:t>
      </w:r>
    </w:p>
    <w:p>
      <w:pPr>
        <w:pStyle w:val="Normal"/>
        <w:ind w:left="1440" w:hanging="0"/>
        <w:rPr/>
      </w:pPr>
      <w:r>
        <w:rPr/>
        <w:br/>
      </w:r>
    </w:p>
    <w:p>
      <w:pPr>
        <w:sectPr>
          <w:headerReference w:type="default" r:id="rId6"/>
          <w:headerReference w:type="first" r:id="rId7"/>
          <w:type w:val="nextPage"/>
          <w:pgSz w:w="12240" w:h="15840"/>
          <w:pgMar w:left="720" w:right="540" w:gutter="0" w:header="720" w:top="7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br/>
      </w:r>
    </w:p>
    <w:p>
      <w:pPr>
        <w:pStyle w:val="Normal"/>
        <w:numPr>
          <w:ilvl w:val="1"/>
          <w:numId w:val="3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/>
        <w:br/>
      </w:r>
    </w:p>
    <w:p>
      <w:pPr>
        <w:pStyle w:val="Normal"/>
        <w:numPr>
          <w:ilvl w:val="1"/>
          <w:numId w:val="3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sectPr>
          <w:type w:val="continuous"/>
          <w:pgSz w:w="12240" w:h="15840"/>
          <w:pgMar w:left="720" w:right="540" w:gutter="0" w:header="720" w:top="776" w:footer="0" w:bottom="720"/>
          <w:cols w:num="3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57200</wp:posOffset>
            </wp:positionH>
            <wp:positionV relativeFrom="paragraph">
              <wp:posOffset>501015</wp:posOffset>
            </wp:positionV>
            <wp:extent cx="6177280" cy="79248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What are the values of points Q, R, S, T on the given number line?</w:t>
      </w:r>
      <w:r>
        <w:rPr>
          <w:rFonts w:cs="Wingdings" w:ascii="Wingdings" w:hAnsi="Wingdings"/>
        </w:rPr>
        <w:t></w:t>
      </w:r>
      <w:r>
        <w:rP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534035</wp:posOffset>
                </wp:positionV>
                <wp:extent cx="342900" cy="45720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4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46"/>
                              </w:rPr>
                              <w:t>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2.05pt;mso-position-vertical-relative:text;margin-left:34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46"/>
                        </w:rPr>
                      </w:pPr>
                      <w:r>
                        <w:rPr>
                          <w:rFonts w:cs="Wingdings" w:ascii="Wingdings" w:hAnsi="Wingdings"/>
                          <w:sz w:val="46"/>
                        </w:rPr>
                        <w:t>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534035</wp:posOffset>
                </wp:positionV>
                <wp:extent cx="342900" cy="4572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4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46"/>
                              </w:rPr>
                              <w:t>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2.05pt;mso-position-vertical-relative:text;margin-left:29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46"/>
                        </w:rPr>
                      </w:pPr>
                      <w:r>
                        <w:rPr>
                          <w:rFonts w:cs="Wingdings" w:ascii="Wingdings" w:hAnsi="Wingdings"/>
                          <w:sz w:val="46"/>
                        </w:rPr>
                        <w:t>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534035</wp:posOffset>
                </wp:positionV>
                <wp:extent cx="342900" cy="4572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4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46"/>
                              </w:rPr>
                              <w:t>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2.05pt;mso-position-vertical-relative:text;margin-left:23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46"/>
                        </w:rPr>
                      </w:pPr>
                      <w:r>
                        <w:rPr>
                          <w:rFonts w:cs="Wingdings" w:ascii="Wingdings" w:hAnsi="Wingdings"/>
                          <w:sz w:val="46"/>
                        </w:rPr>
                        <w:t>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534035</wp:posOffset>
                </wp:positionV>
                <wp:extent cx="342900" cy="4572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4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46"/>
                              </w:rPr>
                              <w:t>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2.05pt;mso-position-vertical-relative:text;margin-left:15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46"/>
                        </w:rPr>
                      </w:pPr>
                      <w:r>
                        <w:rPr>
                          <w:rFonts w:cs="Wingdings" w:ascii="Wingdings" w:hAnsi="Wingdings"/>
                          <w:sz w:val="46"/>
                        </w:rPr>
                        <w:t>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191135</wp:posOffset>
                </wp:positionV>
                <wp:extent cx="342900" cy="4572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  <w:sz w:val="46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  <w:sz w:val="46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5.05pt;mso-position-vertical-relative:text;margin-left:15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pple Casual" w:hAnsi="Apple Casual" w:cs="Apple Casual"/>
                          <w:sz w:val="46"/>
                        </w:rPr>
                      </w:pPr>
                      <w:r>
                        <w:rPr>
                          <w:rFonts w:cs="Apple Casual" w:ascii="Apple Casual" w:hAnsi="Apple Casual"/>
                          <w:sz w:val="46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191135</wp:posOffset>
                </wp:positionV>
                <wp:extent cx="342900" cy="457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  <w:sz w:val="46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  <w:sz w:val="4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5.05pt;mso-position-vertical-relative:text;margin-left:23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pple Casual" w:hAnsi="Apple Casual" w:cs="Apple Casual"/>
                          <w:sz w:val="46"/>
                        </w:rPr>
                      </w:pPr>
                      <w:r>
                        <w:rPr>
                          <w:rFonts w:cs="Apple Casual" w:ascii="Apple Casual" w:hAnsi="Apple Casual"/>
                          <w:sz w:val="4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1900</wp:posOffset>
                </wp:positionH>
                <wp:positionV relativeFrom="paragraph">
                  <wp:posOffset>191135</wp:posOffset>
                </wp:positionV>
                <wp:extent cx="342900" cy="4572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  <w:sz w:val="46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  <w:sz w:val="46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5.05pt;mso-position-vertical-relative:text;margin-left:29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pple Casual" w:hAnsi="Apple Casual" w:cs="Apple Casual"/>
                          <w:sz w:val="46"/>
                        </w:rPr>
                      </w:pPr>
                      <w:r>
                        <w:rPr>
                          <w:rFonts w:cs="Apple Casual" w:ascii="Apple Casual" w:hAnsi="Apple Casual"/>
                          <w:sz w:val="46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3400</wp:posOffset>
                </wp:positionH>
                <wp:positionV relativeFrom="paragraph">
                  <wp:posOffset>191135</wp:posOffset>
                </wp:positionV>
                <wp:extent cx="342900" cy="4572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  <w:sz w:val="46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  <w:sz w:val="4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5.05pt;mso-position-vertical-relative:text;margin-left:34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pple Casual" w:hAnsi="Apple Casual" w:cs="Apple Casual"/>
                          <w:sz w:val="46"/>
                        </w:rPr>
                      </w:pPr>
                      <w:r>
                        <w:rPr>
                          <w:rFonts w:cs="Apple Casual" w:ascii="Apple Casual" w:hAnsi="Apple Casual"/>
                          <w:sz w:val="4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</m:oMath>
      </m:oMathPara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ListParagraph"/>
        <w:numPr>
          <w:ilvl w:val="1"/>
          <w:numId w:val="4"/>
        </w:numPr>
        <w:spacing w:lineRule="auto" w:line="360" w:before="0" w:after="0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sz w:val="28"/>
        </w:rPr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948055</wp:posOffset>
                </wp:positionV>
                <wp:extent cx="3429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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4.65pt;mso-position-vertical-relative:text;margin-left:2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Wingdings" w:hAnsi="Wingdings" w:cs="Wingdings"/>
        </w:rPr>
      </w:pPr>
      <w:r>
        <w:rPr>
          <w:rFonts w:cs="Wingdings" w:ascii="Wingdings" w:hAnsi="Wingdings"/>
        </w:rPr>
        <w:object w:dxaOrig="5121" w:dyaOrig="25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182.2pt;width:252pt;height:167.4pt;mso-wrap-distance-left:9.05pt;mso-wrap-distance-right:9.05pt;mso-wrap-distance-bottom:0.1pt;mso-position-horizontal-relative:text;mso-position-vertical-relative:text" filled="f" o:ole="">
            <v:imagedata r:id="rId10" o:title=""/>
          </v:shape>
          <o:OLEObject Type="Embed" ProgID="Excel.Sheet.12" ShapeID="ole_rId9" DrawAspect="Content" ObjectID="_2131639488" r:id="rId9"/>
        </w:object>
      </w:r>
      <w:r>
        <w:rPr>
          <w:rFonts w:cs="Wingdings" w:ascii="Wingdings" w:hAnsi="Wingdings"/>
        </w:rPr>
        <w:t></w:t>
      </w:r>
    </w:p>
    <w:sectPr>
      <w:type w:val="continuous"/>
      <w:pgSz w:w="12240" w:h="15840"/>
      <w:pgMar w:left="720" w:right="540" w:gutter="0" w:header="720" w:top="776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Apple Casua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220" w:leader="none"/>
        <w:tab w:val="right" w:pos="10800" w:leader="none"/>
      </w:tabs>
      <w:ind w:left="4320" w:hanging="4245"/>
      <w:rPr/>
    </w:pPr>
    <w:r>
      <w:rPr/>
      <w:t>Name:______________________</w:t>
      <w:tab/>
      <w:t>Date:____________</w:t>
      <w:tab/>
      <w:t>Hour:________</w:t>
      <w:br/>
      <w:t xml:space="preserve">    RE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2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3.wmf"/><Relationship Id="rId9" Type="http://schemas.openxmlformats.org/officeDocument/2006/relationships/package" Target="embeddings/oleObject1.xlsx"/><Relationship Id="rId10" Type="http://schemas.openxmlformats.org/officeDocument/2006/relationships/image" Target="media/image4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2:08:00Z</dcterms:created>
  <dc:creator>Owner</dc:creator>
  <dc:description/>
  <cp:keywords/>
  <dc:language>en-US</dc:language>
  <cp:lastModifiedBy>Trevor Limle</cp:lastModifiedBy>
  <dcterms:modified xsi:type="dcterms:W3CDTF">2011-10-11T02:08:00Z</dcterms:modified>
  <cp:revision>2</cp:revision>
  <dc:subject/>
  <dc:title>Order the set of numbers from least to greatest</dc:title>
</cp:coreProperties>
</file>