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 the set of numbers from least to greatest. Then place them on the number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976880" cy="31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1.7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-0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54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1.2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-0.7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br/>
      </w:r>
    </w:p>
    <w:p>
      <w:pPr>
        <w:pStyle w:val="Normal"/>
        <w:rPr>
          <w:sz w:val="16"/>
          <w:szCs w:val="16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2, 2/3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1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>Calculate the mean, median, mode, and range of the set of numbers. Then use the data to answer the following questions.</w:t>
        <w:br/>
        <w:t xml:space="preserve">            13, 25, 29, 20, 46, 39, 33, 14, 33, 20, 24, 45, 13, 35</w:t>
        <w:br/>
        <w:br/>
        <w:br/>
        <w:br/>
      </w:r>
      <w:r>
        <w:rPr>
          <w:sz w:val="16"/>
          <w:szCs w:val="16"/>
        </w:rPr>
        <w:br/>
      </w:r>
      <w:r>
        <w:rPr/>
        <w:t>a. mean: _______</w:t>
        <w:tab/>
        <w:tab/>
        <w:t>median: _________</w:t>
        <w:tab/>
        <w:tab/>
        <w:t>mode: _________</w:t>
        <w:tab/>
        <w:t>range: __________</w:t>
        <w:br/>
        <w:br/>
        <w:t>b. Make a stem-and-leaf plot of the data. Then describe the shape of the distribution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The scores for Jimmy’s homework for the quarter are given below. Calculate the mean, median, and mode  of the scores. Then answer the following questions about the data.</w:t>
        <w:br/>
        <w:br/>
        <w:t xml:space="preserve">            1, 8, 17, 18, 0, 2, 9, 10, 3, 0, 7, 9, 15, 0 </w:t>
        <w:br/>
        <w:t xml:space="preserve"> </w:t>
        <w:br/>
        <w:br/>
        <w:br/>
        <w:t>a. mean: _______</w:t>
        <w:tab/>
        <w:tab/>
        <w:t>median:_________</w:t>
        <w:tab/>
        <w:tab/>
        <w:t>mode:_________</w:t>
        <w:tab/>
        <w:br/>
        <w:br/>
        <w:t>b. Which measure of central tendency or dispersion would make Jimmy’s test scores seem as high as possible?</w:t>
        <w:br/>
        <w:br/>
        <w:br/>
        <w:t>c.  Which measure of central tendency or dispersion would make Jimmy’s test scores seem as low as possible?</w:t>
        <w:br/>
      </w:r>
    </w:p>
    <w:p>
      <w:pPr>
        <w:pStyle w:val="Normal"/>
        <w:numPr>
          <w:ilvl w:val="0"/>
          <w:numId w:val="2"/>
        </w:numPr>
        <w:rPr/>
      </w:pPr>
      <w:r>
        <w:rPr/>
        <w:t>Sarah has scored a 79, 81, 92, and 87 on her first 4 test for the semester. She wants to get at least an 85% average on her tests. What is the lowest score she can get on her final and still meet her goal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chard wants to buy a Playstation 3. His parents will only give him $300 to spend on the system and games. The Playstation 3 is going to cost $149. The games you want cost $29.99 each. </w:t>
      </w:r>
      <w:r>
        <w:rPr>
          <w:u w:val="single"/>
        </w:rPr>
        <w:t>Write an inequality</w:t>
      </w:r>
      <w:r>
        <w:rPr/>
        <w:t xml:space="preserve"> to represent the situation. Can you purchase 6 games?</w:t>
        <w:br/>
        <w:br/>
        <w:br/>
        <w:br/>
      </w:r>
    </w:p>
    <w:p>
      <w:pPr>
        <w:pStyle w:val="Normal"/>
        <w:ind w:left="360" w:hanging="0"/>
        <w:rPr/>
      </w:pPr>
      <w:r>
        <w:rPr/>
        <w:t>Use the following information to answer questions 18-14.</w:t>
        <w:br/>
        <w:br/>
        <w:t>John wants to gather information about how much time students spend doing their homework during an average week. He gets a list of all the students and calls the parent or guardians of every 10</w:t>
      </w:r>
      <w:r>
        <w:rPr>
          <w:vertAlign w:val="superscript"/>
        </w:rPr>
        <w:t>th</w:t>
      </w:r>
      <w:r>
        <w:rPr/>
        <w:t xml:space="preserve"> student to ask them how much time their child works on homework. He gathered the following data:</w:t>
        <w:br/>
      </w:r>
      <w:r>
        <w:rPr>
          <w:sz w:val="16"/>
          <w:szCs w:val="16"/>
        </w:rPr>
        <w:br/>
      </w:r>
      <w:r>
        <w:rPr/>
        <w:t xml:space="preserve">                  10, 68, 30, 27, 15, 0, 85, 60, 30, 16, 22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</w:t>
      </w:r>
      <w:r>
        <w:rPr>
          <w:u w:val="single"/>
        </w:rPr>
        <w:t xml:space="preserve">population </w:t>
      </w:r>
      <w:r>
        <w:rPr/>
        <w:t xml:space="preserve">and </w:t>
      </w:r>
      <w:r>
        <w:rPr>
          <w:u w:val="single"/>
        </w:rPr>
        <w:t>sample</w:t>
      </w:r>
      <w:r>
        <w:rPr/>
        <w:t>.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Classify the sampling method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s the sampling method used likely to result in a biased sample? Explain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 potentially 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n un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Make a box-and-whisker plot of the data.</w:t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 table by identifying the range for the function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 – 1, given the domain of 3, 6, 9, 12, 15.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Given the following information, finish writing in the range on the table. The write the rule for the function.</w:t>
        <w:br/>
      </w:r>
    </w:p>
    <w:tbl>
      <w:tblPr>
        <w:tblW w:w="491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0960</wp:posOffset>
                      </wp:positionV>
                      <wp:extent cx="16002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l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4.8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What is the rule for the function represented by the table?</w:t>
        <w:br/>
        <w:br/>
      </w:r>
    </w:p>
    <w:tbl>
      <w:tblPr>
        <w:tblW w:w="376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br/>
        <w:t xml:space="preserve">At the lake the cost of renting a Jet Ski is $35, plus $12 per hour for the time that the Jet Ski is out. Write an equation to represent the cost, </w:t>
      </w:r>
      <w:r>
        <w:rPr>
          <w:i/>
        </w:rPr>
        <w:t>C</w:t>
      </w:r>
      <w:r>
        <w:rPr/>
        <w:t>,</w:t>
      </w:r>
      <w:r>
        <w:rPr>
          <w:i/>
        </w:rPr>
        <w:t xml:space="preserve"> </w:t>
      </w:r>
      <w:r>
        <w:rPr/>
        <w:t xml:space="preserve">for renting the Jet Ski for </w:t>
      </w:r>
      <w:r>
        <w:rPr>
          <w:i/>
        </w:rPr>
        <w:t>h</w:t>
      </w:r>
      <w:r>
        <w:rPr/>
        <w:t xml:space="preserve"> hours.</w:t>
        <w:b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Cabana, ice cream cones are on sale for 79¢, shakes for 99¢, and drinks for 89¢. Write an algebraic expression gives the cost, in dollars, of </w:t>
      </w:r>
      <w:r>
        <w:rPr>
          <w:i/>
        </w:rPr>
        <w:t>x</w:t>
      </w:r>
      <w:r>
        <w:rPr/>
        <w:t xml:space="preserve"> cones, </w:t>
      </w:r>
      <w:r>
        <w:rPr>
          <w:i/>
        </w:rPr>
        <w:t>y</w:t>
      </w:r>
      <w:r>
        <w:rPr/>
        <w:t xml:space="preserve"> shakes, and </w:t>
      </w:r>
      <w:r>
        <w:rPr>
          <w:i/>
        </w:rPr>
        <w:t>z</w:t>
      </w:r>
      <w:r>
        <w:rPr/>
        <w:t xml:space="preserve"> drinks.</w:t>
        <w:br/>
        <w:br/>
        <w:br/>
        <w:br/>
      </w:r>
    </w:p>
    <w:p>
      <w:pPr>
        <w:pStyle w:val="ListParagraph"/>
        <w:ind w:left="0" w:hanging="0"/>
        <w:rPr/>
      </w:pPr>
      <w:r>
        <w:rPr/>
        <w:t>In Exercises 19-21, use the frequency table.</w:t>
        <w:b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</w:tblGrid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43840</wp:posOffset>
                      </wp:positionV>
                      <wp:extent cx="3086100" cy="1828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an. 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dian. 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ode. _________________</w:t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44pt;mso-wrap-distance-left:9.05pt;mso-wrap-distance-right:9.05pt;mso-wrap-distance-top:0pt;mso-wrap-distance-bottom:0pt;margin-top:19.2pt;mso-position-vertical-relative:text;margin-left:125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an. _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dian. 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nd the mode. _________________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ListParagraph"/>
        <w:numPr>
          <w:ilvl w:val="0"/>
          <w:numId w:val="3"/>
        </w:numPr>
        <w:ind w:left="720" w:right="576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609090" cy="194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he histogram shows the amounts spent by 15 college students on textbooks for one semester. How many students spent $299 or less on textbooks for one semester?</w:t>
        <w:br/>
        <w:br/>
        <w:br/>
        <w:b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ill in the problems with the correct comparison symbol ( =, &lt;, &gt; ).</w:t>
      </w:r>
    </w:p>
    <w:p>
      <w:pPr>
        <w:pStyle w:val="Normal"/>
        <w:ind w:left="1440" w:hanging="0"/>
        <w:rPr/>
      </w:pPr>
      <w:r>
        <w:rPr/>
        <w:b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54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sectPr>
          <w:type w:val="continuous"/>
          <w:pgSz w:w="12240" w:h="15840"/>
          <w:pgMar w:left="720" w:right="540" w:gutter="0" w:header="720" w:top="776" w:footer="0" w:bottom="72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501015</wp:posOffset>
            </wp:positionV>
            <wp:extent cx="6177280" cy="792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at are the values of points Q, R, S, T on the given number line?</w:t>
      </w:r>
      <w:r>
        <w:rPr>
          <w:rFonts w:cs="Wingdings" w:ascii="Wingdings" w:hAnsi="Wingdings"/>
        </w:rPr>
        <w:t></w:t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48055</wp:posOffset>
                </wp:positionV>
                <wp:extent cx="342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Wingdings" w:hAnsi="Wingdings" w:cs="Wingdings"/>
        </w:rPr>
      </w:pPr>
      <w:r>
        <w:rPr>
          <w:rFonts w:cs="Wingdings" w:ascii="Wingdings" w:hAnsi="Wingdings"/>
        </w:rPr>
        <w:object w:dxaOrig="5121" w:dyaOrig="2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82.2pt;width:252pt;height:167.4pt;mso-wrap-distance-left:9.05pt;mso-wrap-distance-right:9.05pt;mso-wrap-distance-bottom:0.1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188747684" r:id="rId9"/>
        </w:object>
      </w:r>
      <w:r>
        <w:rPr>
          <w:rFonts w:cs="Wingdings" w:ascii="Wingdings" w:hAnsi="Wingdings"/>
        </w:rPr>
        <w:t></w:t>
      </w:r>
    </w:p>
    <w:sectPr>
      <w:type w:val="continuous"/>
      <w:pgSz w:w="12240" w:h="15840"/>
      <w:pgMar w:left="720" w:right="54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800" w:leader="none"/>
      </w:tabs>
      <w:ind w:left="4320" w:hanging="4245"/>
      <w:rPr/>
    </w:pPr>
    <w:r>
      <w:rPr/>
      <w:t>Name:______________________</w:t>
      <w:tab/>
      <w:t>Date:____________</w:t>
      <w:tab/>
      <w:t>Hour:________</w:t>
      <w:br/>
      <w:t xml:space="preserve">   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08:00Z</dcterms:created>
  <dc:creator>Owner</dc:creator>
  <dc:description/>
  <cp:keywords/>
  <dc:language>en-US</dc:language>
  <cp:lastModifiedBy>Trevor Limle</cp:lastModifiedBy>
  <dcterms:modified xsi:type="dcterms:W3CDTF">2011-10-11T02:08:00Z</dcterms:modified>
  <cp:revision>2</cp:revision>
  <dc:subject/>
  <dc:title>Order the set of numbers from least to greatest</dc:title>
</cp:coreProperties>
</file>