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2619375" cy="22860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3000375" cy="30384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2910840</wp:posOffset>
            </wp:positionV>
            <wp:extent cx="5029200" cy="602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6629400</wp:posOffset>
            </wp:positionV>
            <wp:extent cx="4229100" cy="1880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5614035</wp:posOffset>
                </wp:positionV>
                <wp:extent cx="1696720" cy="10604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88"/>
                              <w:gridCol w:w="148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cores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83.5pt;mso-wrap-distance-left:9pt;mso-wrap-distance-right:9pt;mso-wrap-distance-top:0pt;mso-wrap-distance-bottom:0pt;margin-top:442.0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2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88"/>
                        <w:gridCol w:w="148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ores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543300</wp:posOffset>
                </wp:positionV>
                <wp:extent cx="4686300" cy="2057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Identify the population and the samp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Identify the sampling meth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Is the sampling method likely to result in a</w:t>
                            </w:r>
                            <w:r>
                              <w:rPr>
                                <w:u w:val="single"/>
                              </w:rPr>
                              <w:t xml:space="preserve"> biased sample</w:t>
                            </w:r>
                            <w:r>
                              <w:rPr/>
                              <w:t>? Expl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Find the mean, median, and mode from the tabl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pt;mso-wrap-distance-left:9.05pt;mso-wrap-distance-right:9.05pt;mso-wrap-distance-top:0pt;mso-wrap-distance-bottom:0pt;margin-top:279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Identify the population and the samp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Identify the sampling meth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Is the sampling method likely to result in a</w:t>
                      </w:r>
                      <w:r>
                        <w:rPr>
                          <w:u w:val="single"/>
                        </w:rPr>
                        <w:t xml:space="preserve"> biased sample</w:t>
                      </w:r>
                      <w:r>
                        <w:rPr/>
                        <w:t>? Expl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Find the mean, median, and mode from the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6972300</wp:posOffset>
                </wp:positionV>
                <wp:extent cx="28575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have scored a 79, 91, 82, and 88 on the first 4 of your five of your science test for the semester. What score do you need to get on the last test to have an average between 84 and 86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549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have scored a 79, 91, 82, and 88 on the first 4 of your five of your science test for the semester. What score do you need to get on the last test to have an average between 84 and 86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7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8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9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9144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41pt;mso-position-vertical-relative:text;margin-left:11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605" cy="15938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-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141605" cy="15938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69723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605" cy="15938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9pt;mso-position-vertical-relative:text;margin-left:-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  <w:r>
                        <w:rPr/>
                        <w:drawing>
                          <wp:inline distT="0" distB="0" distL="0" distR="0">
                            <wp:extent cx="141605" cy="15938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605" cy="1593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23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  <w:r>
                        <w:rPr/>
                        <w:drawing>
                          <wp:inline distT="0" distB="0" distL="0" distR="0">
                            <wp:extent cx="141605" cy="1593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605" cy="1593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243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  <w:r>
                        <w:rPr/>
                        <w:drawing>
                          <wp:inline distT="0" distB="0" distL="0" distR="0">
                            <wp:extent cx="141605" cy="15938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-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-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5438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4pt;mso-position-vertical-relative:text;margin-left:18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8867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1pt;mso-position-vertical-relative:text;margin-left:18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3200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What is the interquartile rang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48pt;mso-position-vertical-relative:text;margin-left:18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 What is the interquartile rang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75pt;mso-position-vertical-relative:text;margin-left:20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1080" w:right="-720" w:hanging="0"/>
      <w:rPr/>
    </w:pPr>
    <w:r>
      <w:rPr/>
      <w:t>Name:__________________________</w:t>
      <w:tab/>
      <w:t>Chapter 13 Review</w:t>
      <w:tab/>
      <w:t>Hour: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34:00Z</dcterms:created>
  <dc:creator>Owner</dc:creator>
  <dc:description/>
  <cp:keywords/>
  <dc:language>en-US</dc:language>
  <cp:lastModifiedBy>Trevor Limle</cp:lastModifiedBy>
  <cp:lastPrinted>2011-09-28T07:34:00Z</cp:lastPrinted>
  <dcterms:modified xsi:type="dcterms:W3CDTF">2011-09-28T12:34:00Z</dcterms:modified>
  <cp:revision>2</cp:revision>
  <dc:subject/>
  <dc:title/>
</cp:coreProperties>
</file>